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b/>
          <w:b/>
        </w:rPr>
      </w:pPr>
      <w:bookmarkStart w:id="0" w:name="_GoBack"/>
      <w:bookmarkEnd w:id="0"/>
      <w:r>
        <w:rPr>
          <w:b/>
        </w:rPr>
        <w:t>Allegato 5 – Registro dei Ricor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b/>
          <w:b/>
        </w:rPr>
      </w:pPr>
      <w:r>
        <w:rPr>
          <w:b/>
        </w:rPr>
        <w:t>Registro dei Ricorsi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iettivo specifico ______Azione _____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partimento ______ Servizio _______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vviso (descrizione___________________________________________) approvato con DDG n.________ del ______, pubblicato sulla GURS n.____ del _____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pprovazione graduatoria con DDG n.________ del ______, pubblicato sulla GURS n.____ del _____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334"/>
        <w:gridCol w:w="1131"/>
        <w:gridCol w:w="1783"/>
        <w:gridCol w:w="955"/>
        <w:gridCol w:w="914"/>
        <w:gridCol w:w="989"/>
        <w:gridCol w:w="1371"/>
        <w:gridCol w:w="954"/>
        <w:gridCol w:w="1206"/>
        <w:gridCol w:w="1266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ggetto beneficiario che ha presentato ricorso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di accesso agli att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corso al TA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° e da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tica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prim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dienz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ventuali rinvii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ito del ricorso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corso al CGA (n° e da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tica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prim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di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ventuali rinvi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ito del ricorso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PR FESR 2021-2027. MANUALE PER L’ATTUAZIONE - Allegato 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822960</wp:posOffset>
          </wp:positionH>
          <wp:positionV relativeFrom="page">
            <wp:posOffset>281940</wp:posOffset>
          </wp:positionV>
          <wp:extent cx="9204960" cy="63246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204960" cy="632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3:53:00Z</dcterms:created>
  <dc:creator>Cecilia Rosica</dc:creator>
  <dc:description/>
  <cp:keywords/>
  <dc:language>en-US</dc:language>
  <cp:lastModifiedBy>Massimo Ciralli</cp:lastModifiedBy>
  <cp:lastPrinted>2017-03-01T14:31:00Z</cp:lastPrinted>
  <dcterms:modified xsi:type="dcterms:W3CDTF">2025-10-16T13:53:00Z</dcterms:modified>
  <cp:revision>2</cp:revision>
  <dc:subject/>
  <dc:title/>
</cp:coreProperties>
</file>